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449"/>
        <w:gridCol w:w="2955"/>
        <w:gridCol w:w="2366"/>
      </w:tblGrid>
      <w:tr>
        <w:trPr>
          <w:trHeight w:val="138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7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360" w:before="0" w:after="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ните от фирмата услуги и доставки с тяхната техническа специфика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 случай, че тя е по-подробна, може да я приложите към бланката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на оферента, адрес,  ЕИК и данни за контакт. 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в лв. или евро, с посочен ДДС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рок на валидност на офертата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ата на издаване на офертата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ите на инвестиции за строително-монтажни работи към офертите се прилагат и количествено-стойностни сметки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ертата трябва да съдържа цялата необходима информация, за да бъде оценена, да бъде изготвена на официална бланка на представляваната от Вас фирма, подписана, подпечатана и да ни бъде изпратена по пощата, куриер или доставена лично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за представяне на офертата: …………………г. (</w:t>
      </w:r>
      <w:r>
        <w:rPr>
          <w:rFonts w:cs="Times New Roman" w:ascii="Times New Roman" w:hAnsi="Times New Roman"/>
          <w:color w:val="FF0000"/>
          <w:sz w:val="24"/>
          <w:szCs w:val="24"/>
        </w:rPr>
        <w:t>да бъ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 по кратък от 5 работни дни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! 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ъв връзка с оценката, оферента декларира следните обстоятелства: „Декларирам, че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 на оферента</w:t>
      </w:r>
      <w:r>
        <w:rPr>
          <w:rFonts w:cs="Times New Roman" w:ascii="Times New Roman" w:hAnsi="Times New Roman"/>
          <w:color w:val="000000"/>
          <w:sz w:val="24"/>
          <w:szCs w:val="24"/>
        </w:rPr>
        <w:t>) в качеството си на оферент по настоящото индикативно ценово предложение, нямам предимство пред останалите участници при провеждане на процедура за избор на изпълнител, съгласно Постановление №160 на МС от 01.07.2016г.“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)</w:t>
      </w:r>
    </w:p>
    <w:sectPr>
      <w:type w:val="nextPage"/>
      <w:pgSz w:w="11906" w:h="16838"/>
      <w:pgMar w:left="1417" w:right="99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5:00Z</dcterms:created>
  <dc:creator>Donka Yordanova</dc:creator>
  <dc:description/>
  <cp:keywords/>
  <dc:language>en-US</dc:language>
  <cp:lastModifiedBy>MIG-Maritsa</cp:lastModifiedBy>
  <dcterms:modified xsi:type="dcterms:W3CDTF">2021-04-05T10:53:00Z</dcterms:modified>
  <cp:revision>9</cp:revision>
  <dc:subject/>
  <dc:title/>
</cp:coreProperties>
</file>